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1764750938"/>
            <w:bookmarkStart w:id="32" w:name="__Fieldmark__0_1764750938"/>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1764750938"/>
            <w:bookmarkStart w:id="34" w:name="__Fieldmark__1_1764750938"/>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1764750938"/>
            <w:bookmarkStart w:id="36" w:name="__Fieldmark__2_1764750938"/>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1764750938"/>
            <w:bookmarkStart w:id="38" w:name="__Fieldmark__3_1764750938"/>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1764750938"/>
            <w:bookmarkStart w:id="40" w:name="__Fieldmark__4_1764750938"/>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1764750938"/>
            <w:bookmarkStart w:id="42" w:name="__Fieldmark__5_1764750938"/>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1764750938"/>
            <w:bookmarkStart w:id="44" w:name="__Fieldmark__6_1764750938"/>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1764750938"/>
            <w:bookmarkStart w:id="46" w:name="__Fieldmark__7_1764750938"/>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1764750938"/>
            <w:bookmarkStart w:id="48" w:name="__Fieldmark__8_1764750938"/>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1764750938"/>
            <w:bookmarkStart w:id="50" w:name="__Fieldmark__9_1764750938"/>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1764750938"/>
            <w:bookmarkStart w:id="52" w:name="__Fieldmark__10_1764750938"/>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1764750938"/>
            <w:bookmarkStart w:id="54" w:name="__Fieldmark__11_1764750938"/>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1764750938"/>
            <w:bookmarkStart w:id="56" w:name="__Fieldmark__12_1764750938"/>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1764750938"/>
            <w:bookmarkStart w:id="58" w:name="__Fieldmark__13_1764750938"/>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1764750938"/>
            <w:bookmarkStart w:id="60" w:name="__Fieldmark__14_1764750938"/>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1764750938"/>
            <w:bookmarkStart w:id="62" w:name="__Fieldmark__15_1764750938"/>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1764750938"/>
            <w:bookmarkStart w:id="64" w:name="__Fieldmark__16_1764750938"/>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1764750938"/>
            <w:bookmarkStart w:id="66" w:name="__Fieldmark__17_1764750938"/>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1764750938"/>
            <w:bookmarkStart w:id="68" w:name="__Fieldmark__18_1764750938"/>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1764750938"/>
            <w:bookmarkStart w:id="70" w:name="__Fieldmark__19_1764750938"/>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1764750938"/>
            <w:bookmarkStart w:id="72" w:name="__Fieldmark__20_1764750938"/>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1764750938"/>
            <w:bookmarkStart w:id="74" w:name="__Fieldmark__21_1764750938"/>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1764750938"/>
            <w:bookmarkStart w:id="76" w:name="__Fieldmark__22_1764750938"/>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1764750938"/>
            <w:bookmarkStart w:id="78" w:name="__Fieldmark__23_1764750938"/>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1764750938"/>
            <w:bookmarkStart w:id="80" w:name="__Fieldmark__24_1764750938"/>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1764750938"/>
            <w:bookmarkStart w:id="82" w:name="__Fieldmark__25_1764750938"/>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1764750938"/>
            <w:bookmarkStart w:id="84" w:name="__Fieldmark__26_1764750938"/>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1764750938"/>
            <w:bookmarkStart w:id="86" w:name="__Fieldmark__27_1764750938"/>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1764750938"/>
            <w:bookmarkStart w:id="88" w:name="__Fieldmark__28_1764750938"/>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1764750938"/>
            <w:bookmarkStart w:id="90" w:name="__Fieldmark__29_1764750938"/>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1764750938"/>
            <w:bookmarkStart w:id="92" w:name="__Fieldmark__30_1764750938"/>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1764750938"/>
            <w:bookmarkStart w:id="94" w:name="__Fieldmark__31_1764750938"/>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1764750938"/>
            <w:bookmarkStart w:id="96" w:name="__Fieldmark__32_1764750938"/>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1764750938"/>
            <w:bookmarkStart w:id="98" w:name="__Fieldmark__33_1764750938"/>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1764750938"/>
            <w:bookmarkStart w:id="100" w:name="__Fieldmark__34_1764750938"/>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1764750938"/>
            <w:bookmarkStart w:id="102" w:name="__Fieldmark__35_1764750938"/>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1764750938"/>
            <w:bookmarkStart w:id="104" w:name="__Fieldmark__36_1764750938"/>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1764750938"/>
            <w:bookmarkStart w:id="106" w:name="__Fieldmark__37_1764750938"/>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1764750938"/>
            <w:bookmarkStart w:id="108" w:name="__Fieldmark__38_1764750938"/>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1764750938"/>
            <w:bookmarkStart w:id="110" w:name="__Fieldmark__39_1764750938"/>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1764750938"/>
            <w:bookmarkStart w:id="112" w:name="__Fieldmark__40_1764750938"/>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1764750938"/>
            <w:bookmarkStart w:id="114" w:name="__Fieldmark__41_1764750938"/>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1764750938"/>
            <w:bookmarkStart w:id="116" w:name="__Fieldmark__42_1764750938"/>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1764750938"/>
            <w:bookmarkStart w:id="118" w:name="__Fieldmark__43_1764750938"/>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1764750938"/>
            <w:bookmarkStart w:id="120" w:name="__Fieldmark__44_1764750938"/>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1764750938"/>
            <w:bookmarkStart w:id="122" w:name="__Fieldmark__45_1764750938"/>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1764750938"/>
            <w:bookmarkStart w:id="124" w:name="__Fieldmark__46_1764750938"/>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1764750938"/>
            <w:bookmarkStart w:id="126" w:name="__Fieldmark__47_1764750938"/>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1764750938"/>
            <w:bookmarkStart w:id="128" w:name="__Fieldmark__48_1764750938"/>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1764750938"/>
            <w:bookmarkStart w:id="130" w:name="__Fieldmark__49_1764750938"/>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1764750938"/>
            <w:bookmarkStart w:id="132" w:name="__Fieldmark__50_1764750938"/>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1764750938"/>
            <w:bookmarkStart w:id="134" w:name="__Fieldmark__51_1764750938"/>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1764750938"/>
            <w:bookmarkStart w:id="136" w:name="__Fieldmark__52_1764750938"/>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1764750938"/>
            <w:bookmarkStart w:id="138" w:name="__Fieldmark__53_1764750938"/>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1764750938"/>
            <w:bookmarkStart w:id="140" w:name="__Fieldmark__54_1764750938"/>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1764750938"/>
            <w:bookmarkStart w:id="142" w:name="__Fieldmark__55_1764750938"/>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1764750938"/>
            <w:bookmarkStart w:id="144" w:name="__Fieldmark__56_1764750938"/>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1764750938"/>
            <w:bookmarkStart w:id="146" w:name="__Fieldmark__57_1764750938"/>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1764750938"/>
            <w:bookmarkStart w:id="148" w:name="__Fieldmark__58_1764750938"/>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1764750938"/>
            <w:bookmarkStart w:id="150" w:name="__Fieldmark__59_1764750938"/>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1764750938"/>
            <w:bookmarkStart w:id="152" w:name="__Fieldmark__60_1764750938"/>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1764750938"/>
            <w:bookmarkStart w:id="154" w:name="__Fieldmark__61_1764750938"/>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1764750938"/>
            <w:bookmarkStart w:id="156" w:name="__Fieldmark__62_1764750938"/>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1764750938"/>
            <w:bookmarkStart w:id="158" w:name="__Fieldmark__63_1764750938"/>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1764750938"/>
            <w:bookmarkStart w:id="160" w:name="__Fieldmark__64_1764750938"/>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1764750938"/>
            <w:bookmarkStart w:id="162" w:name="__Fieldmark__65_1764750938"/>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1764750938"/>
            <w:bookmarkStart w:id="164" w:name="__Fieldmark__66_1764750938"/>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1764750938"/>
            <w:bookmarkStart w:id="166" w:name="__Fieldmark__67_1764750938"/>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1764750938"/>
            <w:bookmarkStart w:id="168" w:name="__Fieldmark__68_1764750938"/>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1764750938"/>
            <w:bookmarkStart w:id="170" w:name="__Fieldmark__69_1764750938"/>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1764750938"/>
            <w:bookmarkStart w:id="172" w:name="__Fieldmark__70_1764750938"/>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1764750938"/>
            <w:bookmarkStart w:id="174" w:name="__Fieldmark__71_1764750938"/>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1764750938"/>
            <w:bookmarkStart w:id="176" w:name="__Fieldmark__72_1764750938"/>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1764750938"/>
            <w:bookmarkStart w:id="178" w:name="__Fieldmark__73_1764750938"/>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1764750938"/>
            <w:bookmarkStart w:id="180" w:name="__Fieldmark__74_1764750938"/>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1764750938"/>
            <w:bookmarkStart w:id="182" w:name="__Fieldmark__75_1764750938"/>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1764750938"/>
            <w:bookmarkStart w:id="184" w:name="__Fieldmark__76_1764750938"/>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1764750938"/>
            <w:bookmarkStart w:id="186" w:name="__Fieldmark__77_1764750938"/>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1764750938"/>
            <w:bookmarkStart w:id="188" w:name="__Fieldmark__78_1764750938"/>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1764750938"/>
            <w:bookmarkStart w:id="190" w:name="__Fieldmark__79_1764750938"/>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1764750938"/>
            <w:bookmarkStart w:id="192" w:name="__Fieldmark__80_1764750938"/>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1764750938"/>
            <w:bookmarkStart w:id="194" w:name="__Fieldmark__81_1764750938"/>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1764750938"/>
            <w:bookmarkStart w:id="196" w:name="__Fieldmark__82_1764750938"/>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1764750938"/>
            <w:bookmarkStart w:id="198" w:name="__Fieldmark__83_1764750938"/>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1764750938"/>
            <w:bookmarkStart w:id="200" w:name="__Fieldmark__84_1764750938"/>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1764750938"/>
            <w:bookmarkStart w:id="202" w:name="__Fieldmark__85_1764750938"/>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1764750938"/>
            <w:bookmarkStart w:id="204" w:name="__Fieldmark__86_1764750938"/>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1764750938"/>
            <w:bookmarkStart w:id="206" w:name="__Fieldmark__87_1764750938"/>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1764750938"/>
            <w:bookmarkStart w:id="208" w:name="__Fieldmark__88_1764750938"/>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1764750938"/>
            <w:bookmarkStart w:id="210" w:name="__Fieldmark__89_1764750938"/>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1764750938"/>
            <w:bookmarkStart w:id="212" w:name="__Fieldmark__90_1764750938"/>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1764750938"/>
            <w:bookmarkStart w:id="214" w:name="__Fieldmark__91_1764750938"/>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1764750938"/>
            <w:bookmarkStart w:id="216" w:name="__Fieldmark__92_1764750938"/>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1764750938"/>
            <w:bookmarkStart w:id="218" w:name="__Fieldmark__93_1764750938"/>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1764750938"/>
            <w:bookmarkStart w:id="220" w:name="__Fieldmark__94_1764750938"/>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1764750938"/>
            <w:bookmarkStart w:id="222" w:name="__Fieldmark__95_1764750938"/>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1764750938"/>
            <w:bookmarkStart w:id="224" w:name="__Fieldmark__96_1764750938"/>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1764750938"/>
            <w:bookmarkStart w:id="226" w:name="__Fieldmark__97_1764750938"/>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1764750938"/>
            <w:bookmarkStart w:id="228" w:name="__Fieldmark__98_1764750938"/>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1764750938"/>
            <w:bookmarkStart w:id="230" w:name="__Fieldmark__99_1764750938"/>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1764750938"/>
            <w:bookmarkStart w:id="232" w:name="__Fieldmark__100_1764750938"/>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1764750938"/>
            <w:bookmarkStart w:id="234" w:name="__Fieldmark__101_1764750938"/>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1764750938"/>
            <w:bookmarkStart w:id="236" w:name="__Fieldmark__102_1764750938"/>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1764750938"/>
            <w:bookmarkStart w:id="238" w:name="__Fieldmark__103_1764750938"/>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1764750938"/>
            <w:bookmarkStart w:id="240" w:name="__Fieldmark__104_1764750938"/>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1764750938"/>
            <w:bookmarkStart w:id="242" w:name="__Fieldmark__105_1764750938"/>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1764750938"/>
            <w:bookmarkStart w:id="244" w:name="__Fieldmark__106_1764750938"/>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1764750938"/>
            <w:bookmarkStart w:id="246" w:name="__Fieldmark__107_1764750938"/>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1764750938"/>
            <w:bookmarkStart w:id="248" w:name="__Fieldmark__108_1764750938"/>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1764750938"/>
            <w:bookmarkStart w:id="250" w:name="__Fieldmark__109_1764750938"/>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1764750938"/>
            <w:bookmarkStart w:id="252" w:name="__Fieldmark__110_1764750938"/>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1764750938"/>
            <w:bookmarkStart w:id="254" w:name="__Fieldmark__111_1764750938"/>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1764750938"/>
            <w:bookmarkStart w:id="256" w:name="__Fieldmark__112_1764750938"/>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1764750938"/>
            <w:bookmarkStart w:id="258" w:name="__Fieldmark__113_1764750938"/>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1764750938"/>
            <w:bookmarkStart w:id="260" w:name="__Fieldmark__114_1764750938"/>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1764750938"/>
            <w:bookmarkStart w:id="262" w:name="__Fieldmark__115_1764750938"/>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1764750938"/>
            <w:bookmarkStart w:id="264" w:name="__Fieldmark__116_1764750938"/>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1764750938"/>
            <w:bookmarkStart w:id="266" w:name="__Fieldmark__117_1764750938"/>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1764750938"/>
            <w:bookmarkStart w:id="268" w:name="__Fieldmark__118_1764750938"/>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1764750938"/>
            <w:bookmarkStart w:id="270" w:name="__Fieldmark__119_1764750938"/>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1764750938"/>
            <w:bookmarkStart w:id="272" w:name="__Fieldmark__120_1764750938"/>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1764750938"/>
            <w:bookmarkStart w:id="274" w:name="__Fieldmark__121_1764750938"/>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1764750938"/>
            <w:bookmarkStart w:id="276" w:name="__Fieldmark__122_1764750938"/>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1764750938"/>
            <w:bookmarkStart w:id="278" w:name="__Fieldmark__123_1764750938"/>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1764750938"/>
            <w:bookmarkStart w:id="280" w:name="__Fieldmark__124_1764750938"/>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1764750938"/>
            <w:bookmarkStart w:id="282" w:name="__Fieldmark__125_1764750938"/>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1764750938"/>
            <w:bookmarkStart w:id="284" w:name="__Fieldmark__126_1764750938"/>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1764750938"/>
            <w:bookmarkStart w:id="286" w:name="__Fieldmark__127_1764750938"/>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1764750938"/>
            <w:bookmarkStart w:id="288" w:name="__Fieldmark__128_1764750938"/>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1764750938"/>
            <w:bookmarkStart w:id="290" w:name="__Fieldmark__129_1764750938"/>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1764750938"/>
            <w:bookmarkStart w:id="292" w:name="__Fieldmark__130_1764750938"/>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1764750938"/>
            <w:bookmarkStart w:id="294" w:name="__Fieldmark__131_1764750938"/>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1764750938"/>
            <w:bookmarkStart w:id="296" w:name="__Fieldmark__132_1764750938"/>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1764750938"/>
            <w:bookmarkStart w:id="298" w:name="__Fieldmark__133_1764750938"/>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1764750938"/>
            <w:bookmarkStart w:id="300" w:name="__Fieldmark__134_1764750938"/>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1764750938"/>
            <w:bookmarkStart w:id="302" w:name="__Fieldmark__135_1764750938"/>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1764750938"/>
            <w:bookmarkStart w:id="304" w:name="__Fieldmark__136_1764750938"/>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1764750938"/>
            <w:bookmarkStart w:id="306" w:name="__Fieldmark__137_1764750938"/>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1764750938"/>
            <w:bookmarkStart w:id="308" w:name="__Fieldmark__138_1764750938"/>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1764750938"/>
            <w:bookmarkStart w:id="310" w:name="__Fieldmark__139_1764750938"/>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1764750938"/>
            <w:bookmarkStart w:id="312" w:name="__Fieldmark__140_1764750938"/>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1764750938"/>
            <w:bookmarkStart w:id="314" w:name="__Fieldmark__141_1764750938"/>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1764750938"/>
            <w:bookmarkStart w:id="316" w:name="__Fieldmark__142_1764750938"/>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1764750938"/>
            <w:bookmarkStart w:id="318" w:name="__Fieldmark__143_1764750938"/>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1764750938"/>
            <w:bookmarkStart w:id="320" w:name="__Fieldmark__144_1764750938"/>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1764750938"/>
            <w:bookmarkStart w:id="322" w:name="__Fieldmark__145_1764750938"/>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1764750938"/>
            <w:bookmarkStart w:id="324" w:name="__Fieldmark__146_1764750938"/>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1764750938"/>
            <w:bookmarkStart w:id="326" w:name="__Fieldmark__147_1764750938"/>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1764750938"/>
            <w:bookmarkStart w:id="328" w:name="__Fieldmark__148_1764750938"/>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1764750938"/>
            <w:bookmarkStart w:id="330" w:name="__Fieldmark__149_1764750938"/>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1764750938"/>
            <w:bookmarkStart w:id="332" w:name="__Fieldmark__150_1764750938"/>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1764750938"/>
            <w:bookmarkStart w:id="334" w:name="__Fieldmark__151_1764750938"/>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1764750938"/>
            <w:bookmarkStart w:id="336" w:name="__Fieldmark__152_1764750938"/>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1764750938"/>
            <w:bookmarkStart w:id="338" w:name="__Fieldmark__153_1764750938"/>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1764750938"/>
            <w:bookmarkStart w:id="340" w:name="__Fieldmark__154_1764750938"/>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1764750938"/>
            <w:bookmarkStart w:id="342" w:name="__Fieldmark__155_1764750938"/>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1764750938"/>
            <w:bookmarkStart w:id="344" w:name="__Fieldmark__156_1764750938"/>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1764750938"/>
            <w:bookmarkStart w:id="346" w:name="__Fieldmark__157_1764750938"/>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1764750938"/>
            <w:bookmarkStart w:id="348" w:name="__Fieldmark__158_1764750938"/>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1764750938"/>
            <w:bookmarkStart w:id="350" w:name="__Fieldmark__159_1764750938"/>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1764750938"/>
            <w:bookmarkStart w:id="352" w:name="__Fieldmark__160_1764750938"/>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1764750938"/>
            <w:bookmarkStart w:id="354" w:name="__Fieldmark__161_1764750938"/>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1764750938"/>
            <w:bookmarkStart w:id="356" w:name="__Fieldmark__162_1764750938"/>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1764750938"/>
            <w:bookmarkStart w:id="358" w:name="__Fieldmark__163_1764750938"/>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1764750938"/>
            <w:bookmarkStart w:id="360" w:name="__Fieldmark__164_1764750938"/>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1764750938"/>
            <w:bookmarkStart w:id="362" w:name="__Fieldmark__165_1764750938"/>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1764750938"/>
            <w:bookmarkStart w:id="364" w:name="__Fieldmark__166_1764750938"/>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1764750938"/>
            <w:bookmarkStart w:id="366" w:name="__Fieldmark__167_1764750938"/>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1764750938"/>
            <w:bookmarkStart w:id="368" w:name="__Fieldmark__168_1764750938"/>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1764750938"/>
            <w:bookmarkStart w:id="370" w:name="__Fieldmark__169_1764750938"/>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1764750938"/>
            <w:bookmarkStart w:id="372" w:name="__Fieldmark__170_1764750938"/>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1764750938"/>
            <w:bookmarkStart w:id="374" w:name="__Fieldmark__171_1764750938"/>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1764750938"/>
            <w:bookmarkStart w:id="376" w:name="__Fieldmark__172_1764750938"/>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1764750938"/>
            <w:bookmarkStart w:id="378" w:name="__Fieldmark__173_1764750938"/>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1764750938"/>
            <w:bookmarkStart w:id="380" w:name="__Fieldmark__174_1764750938"/>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1764750938"/>
            <w:bookmarkStart w:id="382" w:name="__Fieldmark__175_1764750938"/>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1764750938"/>
            <w:bookmarkStart w:id="384" w:name="__Fieldmark__176_1764750938"/>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1764750938"/>
            <w:bookmarkStart w:id="386" w:name="__Fieldmark__177_1764750938"/>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1764750938"/>
            <w:bookmarkStart w:id="388" w:name="__Fieldmark__178_1764750938"/>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1764750938"/>
            <w:bookmarkStart w:id="390" w:name="__Fieldmark__179_1764750938"/>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1764750938"/>
            <w:bookmarkStart w:id="392" w:name="__Fieldmark__180_1764750938"/>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1764750938"/>
            <w:bookmarkStart w:id="394" w:name="__Fieldmark__181_1764750938"/>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1764750938"/>
            <w:bookmarkStart w:id="396" w:name="__Fieldmark__182_1764750938"/>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1764750938"/>
            <w:bookmarkStart w:id="398" w:name="__Fieldmark__183_1764750938"/>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1764750938"/>
            <w:bookmarkStart w:id="400" w:name="__Fieldmark__184_1764750938"/>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1764750938"/>
            <w:bookmarkStart w:id="402" w:name="__Fieldmark__185_1764750938"/>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1764750938"/>
            <w:bookmarkStart w:id="404" w:name="__Fieldmark__186_1764750938"/>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1764750938"/>
            <w:bookmarkStart w:id="406" w:name="__Fieldmark__187_1764750938"/>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1764750938"/>
            <w:bookmarkStart w:id="408" w:name="__Fieldmark__188_1764750938"/>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1764750938"/>
            <w:bookmarkStart w:id="410" w:name="__Fieldmark__189_1764750938"/>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1764750938"/>
            <w:bookmarkStart w:id="412" w:name="__Fieldmark__190_1764750938"/>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1764750938"/>
            <w:bookmarkStart w:id="414" w:name="__Fieldmark__191_1764750938"/>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1764750938"/>
            <w:bookmarkStart w:id="416" w:name="__Fieldmark__192_1764750938"/>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1764750938"/>
            <w:bookmarkStart w:id="418" w:name="__Fieldmark__193_1764750938"/>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1764750938"/>
            <w:bookmarkStart w:id="420" w:name="__Fieldmark__194_1764750938"/>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1764750938"/>
            <w:bookmarkStart w:id="422" w:name="__Fieldmark__195_1764750938"/>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1764750938"/>
            <w:bookmarkStart w:id="424" w:name="__Fieldmark__196_1764750938"/>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1764750938"/>
            <w:bookmarkStart w:id="426" w:name="__Fieldmark__197_1764750938"/>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1764750938"/>
            <w:bookmarkStart w:id="428" w:name="__Fieldmark__198_1764750938"/>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1764750938"/>
            <w:bookmarkStart w:id="430" w:name="__Fieldmark__199_1764750938"/>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1764750938"/>
            <w:bookmarkStart w:id="432" w:name="__Fieldmark__200_1764750938"/>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1764750938"/>
            <w:bookmarkStart w:id="434" w:name="__Fieldmark__201_1764750938"/>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1764750938"/>
            <w:bookmarkStart w:id="436" w:name="__Fieldmark__202_1764750938"/>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1764750938"/>
            <w:bookmarkStart w:id="438" w:name="__Fieldmark__203_1764750938"/>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1764750938"/>
            <w:bookmarkStart w:id="440" w:name="__Fieldmark__204_1764750938"/>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1764750938"/>
            <w:bookmarkStart w:id="442" w:name="__Fieldmark__205_1764750938"/>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1764750938"/>
            <w:bookmarkStart w:id="444" w:name="__Fieldmark__206_1764750938"/>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1764750938"/>
            <w:bookmarkStart w:id="446" w:name="__Fieldmark__207_1764750938"/>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1764750938"/>
            <w:bookmarkStart w:id="448" w:name="__Fieldmark__208_1764750938"/>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1764750938"/>
            <w:bookmarkStart w:id="450" w:name="__Fieldmark__209_1764750938"/>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EEP16/10/2</w:t>
    </w:r>
  </w:p>
  <w:p>
    <w:pPr>
      <w:pStyle w:val="Header"/>
      <w:tabs>
        <w:tab w:val="clear" w:pos="720"/>
        <w:tab w:val="center" w:pos="4820" w:leader="none"/>
        <w:tab w:val="right" w:pos="9639" w:leader="none"/>
      </w:tabs>
      <w:jc w:val="right"/>
      <w:rPr/>
    </w:pPr>
    <w:r>
      <w:rPr/>
      <w:t>Formerly EEP15/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Heading2Char">
    <w:name w:val="Heading 2 Char"/>
    <w:qFormat/>
    <w:rPr>
      <w:rFonts w:ascii="Arial" w:hAnsi="Arial" w:cs="Arial"/>
      <w:b/>
      <w:sz w:val="22"/>
      <w:szCs w:val="24"/>
      <w:lang w:val="en-GB"/>
    </w:rPr>
  </w:style>
  <w:style w:type="character" w:styleId="Heading3Char">
    <w:name w:val="Heading 3 Char"/>
    <w:qFormat/>
    <w:rPr>
      <w:rFonts w:ascii="Arial" w:hAnsi="Arial" w:cs="Arial"/>
      <w:sz w:val="22"/>
      <w:lang w:val="en-GB"/>
    </w:rPr>
  </w:style>
  <w:style w:type="character" w:styleId="QuoteChar1">
    <w:name w:val="Quote Char1"/>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10-10-10T12:05:00Z</dcterms:modified>
  <cp:revision>19</cp:revision>
  <dc:subject/>
  <dc:title>Guidelline Template</dc:title>
</cp:coreProperties>
</file>